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SOPHOMORE THEOLOGY</w:t>
        <w:br/>
        <w:t xml:space="preserve">                                                                                                TEST  - GROUP WORK</w:t>
        <w:br/>
        <w:t xml:space="preserve">                                                                                                GENESIS 1-2:4a; 2:4b-25</w:t>
        <w:br/>
        <w:t xml:space="preserve">                                                                                                GROUP NOTES;  CLASS NOTES</w:t>
        <w:br/>
        <w:br/>
        <w:t>NAME:__________________________________________________________ SECTION____________</w:t>
        <w:br/>
        <w:t xml:space="preserve">             (EACH BLANK = 2.3 points; # 18 = 8 points)</w:t>
        <w:br/>
        <w:br/>
      </w:r>
      <w:r>
        <w:rPr/>
        <w:t>1. State three major differences between Gen. 1-2:4a and the Enuma Elish.</w:t>
        <w:br/>
        <w:br/>
        <w:t xml:space="preserve"> a._________________________________________________________________________________</w:t>
        <w:br/>
        <w:br/>
        <w:t xml:space="preserve">  ___________________________________________________________________________________</w:t>
        <w:br/>
        <w:br/>
        <w:t>b.____________________________________________________________________________________</w:t>
        <w:br/>
        <w:br/>
        <w:t>_______________________________________________________________________________________</w:t>
        <w:br/>
        <w:br/>
        <w:t>c.______________________________________________________________________________________</w:t>
        <w:br/>
        <w:br/>
        <w:t>________________________________________________________________________________________</w:t>
        <w:br/>
        <w:br/>
        <w:t>2.  Who is the author of Gen. 2:4b-25? a.______________________.  In which century was it written?</w:t>
        <w:br/>
        <w:br/>
        <w:t xml:space="preserve">  Be specific.  b. __________________________________</w:t>
        <w:br/>
        <w:br/>
        <w:t>3.  Who is the author of Gen. 1-2:4a?  a._______________________________  In which century was it</w:t>
        <w:br/>
        <w:br/>
        <w:t xml:space="preserve">  written?  Be specific.  b. __________________________________</w:t>
        <w:br/>
        <w:br/>
        <w:t>4.  State five religious truths found in Gen. 1-2:4a.</w:t>
        <w:br/>
        <w:br/>
        <w:t>a.______________________________________________________________________________________</w:t>
        <w:br/>
        <w:br/>
        <w:t>b.______________________________________________________________________________________</w:t>
        <w:br/>
        <w:br/>
        <w:t>c._______________________________________________________________________________________</w:t>
        <w:br/>
        <w:br/>
        <w:t>d._______________________________________________________________________________________</w:t>
        <w:br/>
        <w:br/>
        <w:t>e._______________________________________________________________________________________</w:t>
        <w:br/>
        <w:br/>
        <w:t>5.  What literary form is Gen. 2:4b-25? ______________________________________________________</w:t>
        <w:br/>
        <w:br/>
        <w:t>6.  What literary form is Gen. 1-2:4a? _________________________________________________________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Name three symbols used by the biblical author in Gen. 2:4b – 25.</w:t>
        <w:br/>
        <w:br/>
        <w:t>a,_____________________________________________ b._______________________________________</w:t>
        <w:br/>
        <w:br/>
        <w:t xml:space="preserve">                             c.____________________________________________________________</w:t>
        <w:br/>
        <w:br/>
        <w:t xml:space="preserve">8.  List what is created each day in Gen.1-2:4a, and clearly indicate how some days are directly </w:t>
        <w:br/>
        <w:t xml:space="preserve">     connected to what other days. Be sure you number th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  <w:br/>
        <w:br/>
        <w:t>_______________________________________________________________________________________</w:t>
        <w:br/>
        <w:br/>
        <w:t>_______________________________________________________________________________________</w:t>
        <w:br/>
        <w:br/>
        <w:t>_______________________________________________________________________________________</w:t>
        <w:br/>
        <w:br/>
        <w:t>9. What is the general way that the author of Gen. 1-2:4a structures the First Creation Account?</w:t>
        <w:br/>
        <w:br/>
        <w:t xml:space="preserve">                ____________________________________________________________________________</w:t>
        <w:br/>
        <w:br/>
        <w:t>10,  How is each day of Gen 1-2:4a set up or structured.  For example:</w:t>
        <w:br/>
        <w:br/>
        <w:t xml:space="preserve">         Introduction                                                     “Then God said”</w:t>
        <w:br/>
        <w:t>Complete:</w:t>
        <w:br/>
        <w:br/>
        <w:t xml:space="preserve">      a.  ____________________________________________          b._______________________________</w:t>
        <w:br/>
        <w:br/>
        <w:t xml:space="preserve">     c.______________________________________________         d._______________________________</w:t>
        <w:br/>
        <w:br/>
        <w:t xml:space="preserve">     e._______________________________________________       f.________________________________</w:t>
        <w:br/>
        <w:br/>
        <w:t xml:space="preserve">     g._________________________________________________    h._______________________________</w:t>
        <w:br/>
        <w:br/>
        <w:t>11.  Briefly describe the image of God in Gen. 1-2:4a. __________________________________________</w:t>
        <w:br/>
        <w:br/>
        <w:t>______________________________________________________________________________________</w:t>
        <w:br/>
        <w:br/>
        <w:t>______________________________________________________________________________________</w:t>
        <w:br/>
        <w:br/>
        <w:t>______________________________________________________________________________________</w:t>
        <w:br/>
        <w:t>12.  Name two ways the author of Gen. 1:24b uses</w:t>
      </w:r>
      <w:r>
        <w:rPr>
          <w:b/>
        </w:rPr>
        <w:t xml:space="preserve"> ANTHROPOMORPHISM.</w:t>
      </w:r>
      <w:r>
        <w:rPr/>
        <w:br/>
        <w:br/>
        <w:t xml:space="preserve">   a._____________________________________________________________________________</w:t>
        <w:br/>
        <w:br/>
        <w:t>__________________________________________________________________________________</w:t>
        <w:br/>
        <w:br/>
        <w:t xml:space="preserve">   b._________________________________________________________________________________</w:t>
        <w:br/>
        <w:br/>
        <w:t>__________________________________________________________________________________________</w:t>
        <w:br/>
        <w:br/>
        <w:br/>
        <w:t>13.  What is the Hebrew translation for God in Gen. 1-2:4a?___________________________________</w:t>
        <w:br/>
        <w:br/>
        <w:t>14.  What is the Hebrew translation for God in Gen. 2:4b-25?________________________________________</w:t>
        <w:br/>
        <w:br/>
        <w:t>15.  What theological term do we use to describe the focus of Gen. 2:4b-25?</w:t>
        <w:br/>
        <w:br/>
        <w:t xml:space="preserve">                                                                   ____________________________________________________</w:t>
        <w:br/>
        <w:br/>
        <w:t>16.  What theological term do we use to describe the focus of Gen. 1-2:4a?</w:t>
        <w:br/>
        <w:br/>
        <w:t xml:space="preserve">                                                                  ______________________________________________________</w:t>
        <w:br/>
        <w:br/>
        <w:t>17. The name “Adam” comes from what Hebrew word?  _____________________________________</w:t>
        <w:br/>
        <w:br/>
        <w:t>18.  Can a Christian believe in Gen. 1-2:4a and also believe in a scientific theory of evolution at the same</w:t>
        <w:br/>
        <w:t xml:space="preserve">       time?  Be brief and precise. (8 points)</w:t>
        <w:br/>
      </w:r>
    </w:p>
    <w:p>
      <w:pPr>
        <w:pStyle w:val="Normal"/>
        <w:rPr/>
      </w:pPr>
      <w:r>
        <w:rPr/>
        <w:t>_________________________________________________________________________________________</w:t>
        <w:br/>
        <w:br/>
        <w:t>________________________________________________________________________________________</w:t>
        <w:br/>
        <w:br/>
        <w:t>_______________________________________________________________________________________</w:t>
        <w:br/>
        <w:br/>
        <w:t>_______________________________________________________________________________________</w:t>
        <w:br/>
        <w:br/>
        <w:t>_______________________________________________________________________________________</w:t>
        <w:br/>
        <w:br/>
        <w:t>_________________________________________________________________________________________</w:t>
        <w:br/>
        <w:br/>
        <w:t>________________________________________________________________________________________</w:t>
        <w:br/>
        <w:br/>
        <w:t>________________________________________________________________________________________</w:t>
        <w:br/>
        <w:br/>
        <w:t>________________________________________________________________________________________</w:t>
        <w:br/>
        <w:br/>
        <w:t>________________________________________________________________________________________</w:t>
        <w:br/>
        <w:br/>
        <w:t>_______________________________________________________________________________________</w:t>
        <w:br/>
        <w:br/>
        <w:t>_______________________________________________________________________________________</w:t>
        <w:br/>
        <w:br/>
        <w:t>________________________________________________________________________________________</w:t>
        <w:br/>
        <w:br/>
        <w:t>________________________________________________________________________________________</w:t>
        <w:br/>
        <w:br/>
        <w:t>________________________________________________________________________________________</w:t>
        <w:br/>
        <w:br/>
        <w:t>________________________________________________________________________________________</w:t>
        <w:br/>
        <w:br/>
        <w:t xml:space="preserve">     </w:t>
        <w:br/>
        <w:br/>
        <w:t xml:space="preserve">                         </w:t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17:00Z</dcterms:created>
  <dc:creator>mbaker</dc:creator>
  <dc:description/>
  <cp:keywords/>
  <dc:language>en-US</dc:language>
  <cp:lastModifiedBy>mbaker</cp:lastModifiedBy>
  <cp:lastPrinted>2008-11-17T15:02:00Z</cp:lastPrinted>
  <dcterms:modified xsi:type="dcterms:W3CDTF">2008-11-17T20:05:00Z</dcterms:modified>
  <cp:revision>1</cp:revision>
  <dc:subject/>
  <dc:title>                                                                                                SOPHOMORE THEOLOGY</dc:title>
</cp:coreProperties>
</file>